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ОБРЕНОВАЦ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НА ТЕРИРОРИЈИ ГРАДА ПИРО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ОБРЕНОВАЦ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ОБРЕНОВАЦ - Стојан Анђелковић‘‘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        </w:t>
      </w:r>
      <w:r>
        <w:rPr>
          <w:b/>
        </w:rPr>
        <w:t xml:space="preserve"> </w:t>
      </w:r>
      <w:r>
        <w:rPr/>
        <w:t xml:space="preserve">  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Стојан Анђелковић, 1954. године, пензионер,село Обреновац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Горан Златковић,1973. године, дипломирани педагог, село Обреновац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Зорица Јовановић, 1969. године, пољопривредник, село Обреновац</w:t>
      </w:r>
    </w:p>
    <w:p>
      <w:pPr>
        <w:pStyle w:val="NormalWeb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14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9:11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